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388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064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295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251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680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118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896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28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62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662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175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10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324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608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723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780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7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