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914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827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709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779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366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435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241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176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212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816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300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022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214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524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933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