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884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109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771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318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265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126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337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585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876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561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129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002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051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