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142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64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24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804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30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60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13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354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905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420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3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48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51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79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3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908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207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