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409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832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90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0157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386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379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14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787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738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135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4141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638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181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621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059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