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25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394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251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235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490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099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13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828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452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8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45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324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415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