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304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219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871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682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6806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464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3556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009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914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26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69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319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841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825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6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163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9605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