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728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79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499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660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895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881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620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70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228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87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237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444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70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664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51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