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783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399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382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942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123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674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616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132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337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639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289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978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872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