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9815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9355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836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787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371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816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996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039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267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277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512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488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793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486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460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2241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543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