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710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440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730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0563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9918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5433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911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04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811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4433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3221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504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288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270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4812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