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36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28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545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25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76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5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99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130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73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442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10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21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08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