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61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51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5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99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8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48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1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8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60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24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87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66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26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57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49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07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