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7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86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459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47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46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371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44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768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86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967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031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414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919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539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939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