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30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34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4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6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57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5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97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73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738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8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6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0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7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