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76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57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138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56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810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259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268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612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121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8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847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44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81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57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26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94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347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