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486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003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891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577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748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393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33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225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321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794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693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807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69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512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216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