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352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349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628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28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604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027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812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596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796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04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557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487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88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