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524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932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269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088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292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749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656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338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293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654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301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451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060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235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776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642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372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