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02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42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27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81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769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8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70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97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24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386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6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242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122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53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72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