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9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327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95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35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11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153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86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2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8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75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09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153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