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2910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7776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365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019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6104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6486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784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2797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7421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1435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774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505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7997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524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0673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9883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4269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