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877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679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80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41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46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27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98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011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836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13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018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77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855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706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078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