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48183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99484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42862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4548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46973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64112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15994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27877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87491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07151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05291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15941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78222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