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93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978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953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641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407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21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00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731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31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10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69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232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53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483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27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278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822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