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686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528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670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347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507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606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369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429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285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303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162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959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804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991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740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