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061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54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23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720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076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537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95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865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1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7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34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88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001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