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36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407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830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322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91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186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266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168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169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633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08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192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219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76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11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201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733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