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101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0368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142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2496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266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4488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71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976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355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2893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92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562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215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060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658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