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709651443"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1752718209"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1056895242"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