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9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96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193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829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512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19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077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96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28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49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46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2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0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