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269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041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980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240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121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500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011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332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591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421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422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387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520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989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631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645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458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