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2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33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9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32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40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541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70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988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66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810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7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99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20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53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55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