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193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814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350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792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46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132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395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507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287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753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516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621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026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