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7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1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97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37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744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373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96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69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81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777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55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3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630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62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1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675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71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