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5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428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24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74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70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35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95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56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595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471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152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22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01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1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446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