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324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620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717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504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611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717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701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05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18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293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673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072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23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