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903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7573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9941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8152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6719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497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1422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3075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78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631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508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282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5050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1730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6557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9158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2922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