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20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3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8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471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83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92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04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130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99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31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59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01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2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2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03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