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3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37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0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92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70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811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82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3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441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9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49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0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