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210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442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041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58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454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951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470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372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104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359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292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072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217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998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368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188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041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