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3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9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5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04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718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65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97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20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34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77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14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73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462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81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674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