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014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2064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536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9964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6072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789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816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61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8376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3130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328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553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905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