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623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37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88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93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02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82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5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711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226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14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66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643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932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153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779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759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68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