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1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286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040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875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57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534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1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170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948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249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17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470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68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386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570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