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699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407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627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255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990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243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672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189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24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711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67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155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779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