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960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150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623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36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171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687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900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565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98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245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34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15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71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91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691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222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