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4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88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452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86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72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4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27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3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881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36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39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88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966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530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2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