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742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088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144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544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726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012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897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459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031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943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292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086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012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