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369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075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345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13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792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522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76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168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69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505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76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713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787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71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26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584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430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